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60828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6634437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/>
      </w:pPr>
      <w:r>
        <w:rPr/>
        <w:t xml:space="preserve">  </w:t>
      </w:r>
      <w:r>
        <w:rPr>
          <w:rFonts w:cs="Arial" w:ascii="Arial" w:hAnsi="Arial"/>
          <w:b/>
          <w:color w:val="000000"/>
          <w:sz w:val="36"/>
        </w:rPr>
        <w:t>0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6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I NO ÂMBITO DO ESTADO DO PARANÁ, O ANO DO CENTENÁRIO DA IMIGRAÇÃO E COLONIZAÇÃO HOLANDESA NOS CAMPOS GERAIS E NO ESTADO DO PARANÁ E DÁ OUTRAS PROVIDÊNCIAS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8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CLUBE FEMININO DE SANTA RITA D’OESTE, COM SEDE E FORO NA CIDADE DE TERRA ROX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FRANCISCLARA – RESGATE DA CRIANÇA E DA FAMÍLIA, COM SEDE E FORO NO MUNICÍPIO DE PONTA GROSS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3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064/11.</w:t>
      </w:r>
    </w:p>
    <w:p>
      <w:pPr>
        <w:pStyle w:val="TextBody"/>
        <w:jc w:val="both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RIA A COMARCA DE MARMELEIRO, DE ENTRÂNCIA INICIAL, INTEGRADA PELOS MUNICÍPIOS QUE ESPECIFICA, JUNTAMENTE COM SEUS RESPECTIVOS DISTRITOS, ALTERANDO A LEI Nº 14.277, DE 30 DE DEZEMBRO DE 2003 E ADOTA OUTRAS PROVIDÊNCIAS. (FLOR DA SERRA DO SUL E RENASCENÇA)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ES FAVORÁVEIS DA C.C.J. E C.F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5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DE MORADORES E AMIGOS DO JARDIM ALBUQUERQUE DE CAMPO MOURÃO, COM SEDE E FORO NO MUNICÍPIO DE CAMPO MOURÃO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S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7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INSTITUTO PROJETO DE ASSISTÊNCIA AO IDOSO, COM SEDE E FORO NO MUNICÍPIO DE CURITIB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1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CENTRO DE TRADIÇÕES GAÚCHAS CTG – DE CAMPO MOURÃO, NO ESTADO DO PARANÁ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MENDAS DA C.C.J.. </w:t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rFonts w:ascii="Arial" w:hAnsi="Arial" w:cs="Arial"/>
      <w:b/>
      <w:color w:val="000000"/>
      <w:sz w:val="3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ind w:right="57" w:hanging="0"/>
      <w:jc w:val="both"/>
      <w:outlineLvl w:val="0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7:00Z</dcterms:created>
  <dc:creator>ASSEMBLEIA LEGISLATIVA</dc:creator>
  <dc:description/>
  <dc:language>en-US</dc:language>
  <cp:lastModifiedBy>ASSEMBLEIA LEGISLATIVA</cp:lastModifiedBy>
  <dcterms:modified xsi:type="dcterms:W3CDTF">2011-03-15T20:25:00Z</dcterms:modified>
  <cp:revision>24</cp:revision>
  <dc:subject/>
  <dc:title>1º SESSÃO LEGISLATIVA DA 17ª LEGISLATURA</dc:title>
</cp:coreProperties>
</file>